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14459" w:leader="none"/>
        </w:tabs>
        <w:spacing w:lineRule="auto" w:line="360"/>
        <w:ind w:right="152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04165</wp:posOffset>
            </wp:positionH>
            <wp:positionV relativeFrom="paragraph">
              <wp:posOffset>137160</wp:posOffset>
            </wp:positionV>
            <wp:extent cx="9486900" cy="5321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0" cy="532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993" w:leader="none"/>
        </w:tabs>
        <w:spacing w:lineRule="auto" w:line="360"/>
        <w:ind w:left="-142" w:firstLine="142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</wp:posOffset>
                </wp:positionH>
                <wp:positionV relativeFrom="paragraph">
                  <wp:posOffset>8303895</wp:posOffset>
                </wp:positionV>
                <wp:extent cx="634365" cy="5803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34320" cy="58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.6pt;margin-top:653.8pt;width:49.9pt;height:45.6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2895</wp:posOffset>
                </wp:positionH>
                <wp:positionV relativeFrom="paragraph">
                  <wp:posOffset>4580255</wp:posOffset>
                </wp:positionV>
                <wp:extent cx="649224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становка УИЖГЭ-20-12В. Схема электрическая подключения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21.6pt;mso-wrap-distance-left:9.05pt;mso-wrap-distance-right:9.05pt;mso-wrap-distance-top:0pt;mso-wrap-distance-bottom:0pt;margin-top:360.65pt;mso-position-vertical-relative:text;margin-left:123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firstLine="426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становка УИЖГЭ-20-12В. Схема электрическая подключ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3315970</wp:posOffset>
                </wp:positionV>
                <wp:extent cx="8134985" cy="1371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98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3402"/>
                              <w:gridCol w:w="1984"/>
                              <w:gridCol w:w="852"/>
                              <w:gridCol w:w="992"/>
                              <w:gridCol w:w="3119"/>
                              <w:gridCol w:w="1559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оз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оз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bCs w:val="false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</w:rPr>
                                    <w:t>Кабина автомобил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е поставляется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Установка УИЖГЭ-20-12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о треб. Заказ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3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ДУ «Весна-ТЭЦ-12В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о треб. заказчика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firstLine="33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firstLine="33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онтроллер КУП -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firstLine="34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Тумблер (I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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1А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firstLine="33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ВК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094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R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Устройство УСС Б-7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3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B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нопка СБРОС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3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X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оробка соединительна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0.55pt;height:108pt;mso-wrap-distance-left:9.05pt;mso-wrap-distance-right:9.05pt;mso-wrap-distance-top:0pt;mso-wrap-distance-bottom:0pt;margin-top:261.1pt;mso-position-vertical-relative:text;margin-left:44.65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126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3402"/>
                        <w:gridCol w:w="1984"/>
                        <w:gridCol w:w="852"/>
                        <w:gridCol w:w="992"/>
                        <w:gridCol w:w="3119"/>
                        <w:gridCol w:w="1559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з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з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b/>
                                <w:bCs w:val="false"/>
                              </w:rPr>
                              <w:t>Кабина автомобил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 поставляется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2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Установка УИЖГЭ-20-12В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 треб. Заказ.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ДУ «Весна-ТЭЦ-12В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 треб. заказчика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firstLine="3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firstLine="3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нтроллер КУП -2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firstLine="34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Тумблер (Iн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</w:t>
                            </w:r>
                            <w:r>
                              <w:rPr>
                                <w:sz w:val="22"/>
                              </w:rPr>
                              <w:t xml:space="preserve"> 1А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firstLine="3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К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094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R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стройство УСС Б-7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3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B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нопка СБРОС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3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X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робка соединительна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735</wp:posOffset>
                </wp:positionH>
                <wp:positionV relativeFrom="paragraph">
                  <wp:posOffset>3985895</wp:posOffset>
                </wp:positionV>
                <wp:extent cx="4229100" cy="4546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иловой и сигнальный кабели прокладывать отдельно в металлических трубах или металлорукавах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5.8pt;mso-wrap-distance-left:9.05pt;mso-wrap-distance-right:9.05pt;mso-wrap-distance-top:0pt;mso-wrap-distance-bottom:0pt;margin-top:313.85pt;mso-position-vertical-relative:text;margin-left: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Силовой и сигнальный кабели прокладывать отдельно в металлических трубах или металлорукавах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560" w:right="669" w:gutter="0" w:header="0" w:top="5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2:37:00Z</dcterms:created>
  <dc:creator>1</dc:creator>
  <dc:description/>
  <dc:language>en-US</dc:language>
  <cp:lastModifiedBy>default</cp:lastModifiedBy>
  <cp:lastPrinted>2001-03-06T14:15:00Z</cp:lastPrinted>
  <dcterms:modified xsi:type="dcterms:W3CDTF">2001-08-13T06:16:00Z</dcterms:modified>
  <cp:revision>6</cp:revision>
  <dc:subject/>
  <dc:title/>
</cp:coreProperties>
</file>