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353695</wp:posOffset>
            </wp:positionV>
            <wp:extent cx="9906000" cy="454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157595</wp:posOffset>
                </wp:positionV>
                <wp:extent cx="2857500" cy="571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лер КУП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ема подключения с УС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84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лер КУП-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хема подключения с УС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5014595</wp:posOffset>
                </wp:positionV>
                <wp:extent cx="697230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3043"/>
                              <w:gridCol w:w="1417"/>
                              <w:gridCol w:w="284"/>
                              <w:gridCol w:w="850"/>
                              <w:gridCol w:w="3260"/>
                              <w:gridCol w:w="11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firstLine="3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онтроллер КУП-30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зрывобезопасная з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B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нопка СБРО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иллиамперме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R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ройство съема сигнала (УСС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нешнее устро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 отд. заказ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еобразователь интерфейса (ПДУ«Весна-ТЭЦ»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обка соединитель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ЭВ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57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умбл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44pt;mso-wrap-distance-left:9.05pt;mso-wrap-distance-right:9.05pt;mso-wrap-distance-top:0pt;mso-wrap-distance-bottom:0pt;margin-top:394.85pt;mso-position-vertical-relative:text;margin-left:236.7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3043"/>
                        <w:gridCol w:w="1417"/>
                        <w:gridCol w:w="284"/>
                        <w:gridCol w:w="850"/>
                        <w:gridCol w:w="3260"/>
                        <w:gridCol w:w="11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firstLine="3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лер КУП-30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зрывобезопасная з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B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нопка СБРО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ллиамперме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ойство съема сигнала (УСС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ее устро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отд. заказу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образователь интерфейса (ПДУ«Весна-ТЭЦ»)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обка соединитель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ЭВ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-57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мбл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ост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46:00Z</dcterms:created>
  <dc:creator>-</dc:creator>
  <dc:description/>
  <dc:language>en-US</dc:language>
  <cp:lastModifiedBy>default</cp:lastModifiedBy>
  <cp:lastPrinted>2001-06-05T12:29:00Z</cp:lastPrinted>
  <dcterms:modified xsi:type="dcterms:W3CDTF">2001-06-05T08:29:00Z</dcterms:modified>
  <cp:revision>6</cp:revision>
  <dc:subject/>
  <dc:title/>
</cp:coreProperties>
</file>