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1195</wp:posOffset>
            </wp:positionH>
            <wp:positionV relativeFrom="paragraph">
              <wp:posOffset>6350</wp:posOffset>
            </wp:positionV>
            <wp:extent cx="9163050" cy="592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9295</wp:posOffset>
                </wp:positionH>
                <wp:positionV relativeFrom="page">
                  <wp:posOffset>3454400</wp:posOffset>
                </wp:positionV>
                <wp:extent cx="4846955" cy="6864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84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одключения установки АСН-5М «Дельта», оснащенной контроллером КУП-40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55.9pt;margin-top:272pt;width:381.6pt;height:54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одключения установки АСН-5М «Дельта», оснащенной контроллером КУП-40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24195</wp:posOffset>
                </wp:positionH>
                <wp:positionV relativeFrom="paragraph">
                  <wp:posOffset>3298825</wp:posOffset>
                </wp:positionV>
                <wp:extent cx="4299585" cy="2984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502"/>
                              <w:gridCol w:w="70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Операторн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ПДУ «Весна-ТЭЦ-АСН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(на 10 постов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тд. заказ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Источник бесперебойного питания (</w:t>
                                  </w:r>
                                  <w:r>
                                    <w:rPr>
                                      <w:b w:val="false"/>
                                      <w:bCs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 w:val="false"/>
                                      <w:bCs/>
                                    </w:rPr>
                                    <w:t>&gt;20Вт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Не по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Шкаф силово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ыключатель автоматический  типа АЕ2043М-25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скатель электромагнитный ПМЕ-2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/>
                                  </w:pPr>
                                  <w:r>
                                    <w:rPr/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оединитель типа ВР3237А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Установка АСН-5М «Дельт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firstLine="3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Контроллер КУП-40 (КУП-4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1, Х2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обка взрывонепроницаемая КП-24-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еноид клапана минимального расхо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еноид клапана максимального расхо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1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 управления КУ-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2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чик предельного уровня ДН-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съема сигнала УСС Б-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ройство контроля заземления УЗА-4К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грегат электронасосны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35pt;mso-wrap-distance-left:9.05pt;mso-wrap-distance-right:9.05pt;mso-wrap-distance-top:0pt;mso-wrap-distance-bottom:0pt;margin-top:259.75pt;mso-position-vertical-relative:text;margin-left:442.8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502"/>
                        <w:gridCol w:w="709"/>
                        <w:gridCol w:w="851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Приме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ператорн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ПДУ «Весна-ТЭЦ-АСН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1 (на 10 постов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По отд. заказ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Источник бесперебойного питания (</w:t>
                            </w:r>
                            <w:r>
                              <w:rPr>
                                <w:b w:val="false"/>
                                <w:bCs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&gt;20Вт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Не по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Шкаф силово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/>
                            </w:pPr>
                            <w:r>
                              <w:rPr/>
                              <w:t>Выключатель автоматический  типа АЕ2043М-25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скатель электромагнитный ПМЕ-2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оединитель типа ВР3237А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Установка АСН-5М «Дельт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firstLine="33"/>
                              <w:jc w:val="center"/>
                              <w:rPr/>
                            </w:pPr>
                            <w:r>
                              <w:rPr/>
                              <w:t>МК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нтроллер КУП-40 (КУП-4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Х1, Х2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обка взрывонепроницаемая КП-24-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еноид клапана минимального расхо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еноид клапана максимального расхо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SB1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 управления КУ-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SB2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редельного уровня ДН-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BR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съема сигнала УСС Б-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стройство контроля заземления УЗА-4К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грегат электронасосны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295</wp:posOffset>
                </wp:positionH>
                <wp:positionV relativeFrom="page">
                  <wp:posOffset>6346190</wp:posOffset>
                </wp:positionV>
                <wp:extent cx="4686300" cy="10858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Кабель позиции 3</w:t>
                            </w:r>
                            <w:r>
                              <w:rPr>
                                <w:spacing w:val="-20"/>
                              </w:rPr>
                              <w:t xml:space="preserve"> </w:t>
                            </w:r>
                            <w:r>
                              <w:rPr/>
                              <w:t>сечением</w:t>
                            </w:r>
                            <w:r>
                              <w:rPr>
                                <w:spacing w:val="-20"/>
                              </w:rPr>
                              <w:t xml:space="preserve"> жил  не </w:t>
                            </w: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spacing w:val="-20"/>
                              </w:rPr>
                              <w:t>6 мм</w:t>
                            </w:r>
                            <w:r>
                              <w:rPr>
                                <w:spacing w:val="-20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диаметром жил с изоляцией 8-9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Кабель позиции 4, 5 диаметром 6-8 мм, сечением жил не менее 0,35 м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Кабель позиции 3-5 прокладывать в металлических труб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Кабельные выводы устройств прокладывать в металлорукавах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5 При использовании установки без источника бесперебойного питания соединить клеммы клеммника Х: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UP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_0 и 0_</w:t>
                            </w:r>
                            <w:r>
                              <w:rPr>
                                <w:lang w:val="en-US"/>
                              </w:rPr>
                              <w:t>UPS</w:t>
                            </w:r>
                            <w:r>
                              <w:rPr/>
                              <w:t xml:space="preserve"> соответствен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5.5pt;mso-wrap-distance-left:9.05pt;mso-wrap-distance-right:9.05pt;mso-wrap-distance-top:0pt;mso-wrap-distance-bottom:0pt;margin-top:499.7pt;mso-position-vertical-relative:page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/>
                        <w:t>Кабель позиции 3</w:t>
                      </w:r>
                      <w:r>
                        <w:rPr>
                          <w:spacing w:val="-20"/>
                        </w:rPr>
                        <w:t xml:space="preserve"> </w:t>
                      </w:r>
                      <w:r>
                        <w:rPr/>
                        <w:t>сечением</w:t>
                      </w:r>
                      <w:r>
                        <w:rPr>
                          <w:spacing w:val="-20"/>
                        </w:rPr>
                        <w:t xml:space="preserve"> жил  не </w:t>
                      </w:r>
                      <w:r>
                        <w:rPr/>
                        <w:t xml:space="preserve">менее </w:t>
                      </w:r>
                      <w:r>
                        <w:rPr>
                          <w:spacing w:val="-20"/>
                        </w:rPr>
                        <w:t>6 мм</w:t>
                      </w:r>
                      <w:r>
                        <w:rPr>
                          <w:spacing w:val="-20"/>
                          <w:vertAlign w:val="superscript"/>
                        </w:rPr>
                        <w:t>2</w:t>
                      </w:r>
                      <w:r>
                        <w:rPr/>
                        <w:t>, диаметром жил с изоляцией 8-9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Кабель позиции 4, 5 диаметром 6-8 мм, сечением жил не менее 0,35 м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Кабель позиции 3-5 прокладывать в металлических труб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Кабельные выводы устройств прокладывать в металлорукавах.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5 При использовании установки без источника бесперебойного питания соединить клеммы клеммника Х: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UPS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_0 и 0_</w:t>
                      </w:r>
                      <w:r>
                        <w:rPr>
                          <w:lang w:val="en-US"/>
                        </w:rPr>
                        <w:t>UPS</w:t>
                      </w:r>
                      <w:r>
                        <w:rPr/>
                        <w:t xml:space="preserve"> соответствен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37:00Z</dcterms:created>
  <dc:creator>1</dc:creator>
  <dc:description/>
  <dc:language>en-US</dc:language>
  <cp:lastModifiedBy>SEKTOR</cp:lastModifiedBy>
  <cp:lastPrinted>2001-05-15T15:42:00Z</cp:lastPrinted>
  <dcterms:modified xsi:type="dcterms:W3CDTF">2001-11-13T05:52:00Z</dcterms:modified>
  <cp:revision>5</cp:revision>
  <dc:subject/>
  <dc:title/>
</cp:coreProperties>
</file>