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6510</wp:posOffset>
            </wp:positionV>
            <wp:extent cx="5972175" cy="6376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637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88180</wp:posOffset>
                </wp:positionV>
                <wp:extent cx="5131435" cy="1271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82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Операторна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В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ПДУ «Весна-ТЭЦ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В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ПЭВ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ХТ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Соединительная короб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АСН1-АСН1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Установка АСН-5М «Дельт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-14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100.1pt;mso-wrap-distance-left:9pt;mso-wrap-distance-right:9pt;mso-wrap-distance-top:0pt;mso-wrap-distance-bottom:0pt;margin-top:353.4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828"/>
                        <w:gridCol w:w="2268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Операторна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Не по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В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ПДУ «Весна-ТЭЦ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В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ПЭВМ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Не по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ХТ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Соединительная короб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Не по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АСН1-АСН10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Установка АСН-5М «Дельта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-142" w:hanging="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8041640</wp:posOffset>
                </wp:positionV>
                <wp:extent cx="5448300" cy="647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А.2 Cхема подключения ПДУ «Весна-ТЭЦ»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НК (установке УИЖГЭ-20), оснащенной контроллером КУП-2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1pt;mso-wrap-distance-left:9.05pt;mso-wrap-distance-right:9.05pt;mso-wrap-distance-top:0pt;mso-wrap-distance-bottom:0pt;margin-top:633.2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6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А.2 Cхема подключения ПДУ «Весна-ТЭЦ» 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НК (установке УИЖГЭ-20), оснащенной контроллером КУП-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233160</wp:posOffset>
                </wp:positionV>
                <wp:extent cx="52578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хема подключения ПДУ «Весна-ТЭЦ»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становке АСН-5М «Дельта», оснащенной контроллером КУП-4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490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6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хема подключения ПДУ «Весна-ТЭЦ» 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становке АСН-5М «Дельта», оснащенной контроллером КУП-4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9:08:00Z</dcterms:created>
  <dc:creator>SEKTOR</dc:creator>
  <dc:description/>
  <dc:language>en-US</dc:language>
  <cp:lastModifiedBy>SEKTOR</cp:lastModifiedBy>
  <dcterms:modified xsi:type="dcterms:W3CDTF">2001-11-15T09:09:00Z</dcterms:modified>
  <cp:revision>1</cp:revision>
  <dc:subject/>
  <dc:title/>
</cp:coreProperties>
</file>